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тот архив был сделан двумя замечательными людьми, Валерьяном и Афанди,специально для владельцев телефонов с разрешением экрана 176*220.Мы не приветствуем личерство,и именно поэтому вкладываем в каждый архив такую страничку…=))))Да прибудет с вами сила,дорогие друзья!Играя в эти игры,не забывайте,что выложили их мы спецаильно для вас!ЛИЧЕРСТВУ НЕТ!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7:40:00Z</dcterms:created>
  <dc:creator>user</dc:creator>
  <dc:description/>
  <dc:language>en-US</dc:language>
  <cp:lastModifiedBy>user</cp:lastModifiedBy>
  <dcterms:modified xsi:type="dcterms:W3CDTF">2007-02-22T17:43:00Z</dcterms:modified>
  <cp:revision>1</cp:revision>
  <dc:subject/>
  <dc:title>Этот архив был сделан двумя замечательными людьми, Валерьяном и Афанди,специально для владельцев телефонов с разрешением экран</dc:title>
</cp:coreProperties>
</file>